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do formularz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Przy wypełnianiu formularzy zawartych w wykazie należy: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zaokrąglać kwoty do pełnych złotych (bez miejsc po przecinku)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w wyznaczonych kolumnach dane cyfrowe należy wpisywać w słupku: rząd jedności pod rzędem jedności, rząd dziesiątek pod rzędem dziesiątek, itd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sumy kwot wpisywać w ostatnich wierszach kolumn,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rPr/>
      </w:pPr>
      <w:r>
        <w:rPr/>
        <w:t>wypełniać jedynie te miejsca, które dotyczą danej komórki organizacyjnej UMK na prawach wydziału oraz miejskiej jednostki organizacyjnej.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Formularze:</w:t>
        <w:tab/>
      </w:r>
      <w:r>
        <w:rPr>
          <w:b/>
          <w:u w:val="single"/>
        </w:rPr>
        <w:t>S-1, S-2, S-3, S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Formularze S-1 i S-3 sporządza się podczas przygotowywania informacji o wykonaniu budżetu za I półrocze podając w nich zaangażowanie środków budżetowych wg stanu na dzień 30 czerwca. 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ularze S-2 i S-4 sporządza się przy sprawozdaniu za rok budżetowy wg stanu na dzień 31 grud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arty sprawozdawcze na powyższych formularzach sporządzane są przez: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 xml:space="preserve">komórki organizacyjne UMK na prawach wydziału, </w:t>
      </w:r>
    </w:p>
    <w:p>
      <w:pPr>
        <w:pStyle w:val="Normal"/>
        <w:numPr>
          <w:ilvl w:val="0"/>
          <w:numId w:val="7"/>
        </w:numPr>
        <w:spacing w:before="120" w:after="0"/>
        <w:ind w:left="714" w:hanging="357"/>
        <w:jc w:val="both"/>
        <w:rPr/>
      </w:pPr>
      <w:r>
        <w:rPr/>
        <w:t>następujące miejskie jednostki organizacyjne: GUP, KMPSP, MOPS, PINB, SMMK, ZBK, ZIKIT, Z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dzielne karty (formularze </w:t>
      </w:r>
      <w:r>
        <w:rPr>
          <w:b/>
        </w:rPr>
        <w:t>S-1, S-2</w:t>
      </w:r>
      <w:r>
        <w:rPr/>
        <w:t>) należy wypełnić dla zadań:</w:t>
      </w:r>
    </w:p>
    <w:p>
      <w:pPr>
        <w:pStyle w:val="Normal"/>
        <w:numPr>
          <w:ilvl w:val="0"/>
          <w:numId w:val="9"/>
        </w:numPr>
        <w:spacing w:before="120" w:after="0"/>
        <w:ind w:left="720" w:hanging="360"/>
        <w:jc w:val="both"/>
        <w:rPr/>
      </w:pPr>
      <w:r>
        <w:rPr>
          <w:b/>
        </w:rPr>
        <w:t>bieżących:</w:t>
      </w:r>
      <w:r>
        <w:rPr/>
        <w:t xml:space="preserve"> dla każdego zadania ma być wypełniona odrębna karta.</w:t>
      </w:r>
    </w:p>
    <w:p>
      <w:pPr>
        <w:pStyle w:val="Normal"/>
        <w:numPr>
          <w:ilvl w:val="0"/>
          <w:numId w:val="9"/>
        </w:numPr>
        <w:spacing w:before="120" w:after="0"/>
        <w:ind w:left="720" w:hanging="360"/>
        <w:jc w:val="both"/>
        <w:rPr>
          <w:i/>
          <w:i/>
          <w:u w:val="single"/>
        </w:rPr>
      </w:pPr>
      <w:r>
        <w:rPr>
          <w:b/>
        </w:rPr>
        <w:t>uznanych przez dzielnice za priorytetowe</w:t>
      </w:r>
      <w:r>
        <w:rPr/>
        <w:t xml:space="preserve">: karta winna zawierać wyłącznie podział wydatków ogółem na wydatki bieżące i wydatki inwestycyjne, ze wskazaniem klasyfikacji budżetowej i kategorii zadania. </w:t>
      </w:r>
    </w:p>
    <w:p>
      <w:pPr>
        <w:pStyle w:val="Normal"/>
        <w:numPr>
          <w:ilvl w:val="0"/>
          <w:numId w:val="9"/>
        </w:numPr>
        <w:spacing w:before="120" w:after="0"/>
        <w:ind w:left="720" w:hanging="360"/>
        <w:jc w:val="both"/>
        <w:rPr/>
      </w:pPr>
      <w:r>
        <w:rPr>
          <w:b/>
        </w:rPr>
        <w:t xml:space="preserve">powierzonych </w:t>
      </w:r>
      <w:r>
        <w:rPr/>
        <w:t>(zadań, w zakresie których Rada Miasta Krakowa powierzyła Dzielnicom kompetencje decyzyjne): karta winna zawierać kwotę wydatków ogółem ze wskazaniem klasyfikacji budżetowej i kategori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/>
        <w:t xml:space="preserve">Karta zbiorcza (formularze </w:t>
      </w:r>
      <w:r>
        <w:rPr>
          <w:b/>
        </w:rPr>
        <w:t>S-3, S-4</w:t>
      </w:r>
      <w:r>
        <w:rPr/>
        <w:t>) zawierać ma ogólne kwoty, będące sumą kwot wszystkich poszczególnych zadań, w rozbiciu na działy i rozdziały klasyfikacji budżetowej z wyodrębnieniem właściwej kategorii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  <w:u w:val="single"/>
          <w:lang w:val="de-DE"/>
        </w:rPr>
      </w:pPr>
      <w:r>
        <w:rPr>
          <w:b/>
          <w:lang w:val="de-DE"/>
        </w:rPr>
        <w:t>Formularze:</w:t>
        <w:tab/>
      </w:r>
      <w:r>
        <w:rPr>
          <w:b/>
          <w:u w:val="single"/>
          <w:lang w:val="de-DE"/>
        </w:rPr>
        <w:t>S-5</w:t>
      </w:r>
    </w:p>
    <w:p>
      <w:pPr>
        <w:pStyle w:val="Normal"/>
        <w:jc w:val="both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jc w:val="both"/>
        <w:rPr/>
      </w:pPr>
      <w:r>
        <w:rPr>
          <w:rFonts w:cs="Arial"/>
          <w:bCs/>
          <w:iCs/>
        </w:rPr>
        <w:t>Karty sprawozdawcze na powyższych formularzach sporządzane są przez komórki organizacyjne UMK na prawach wydziału lub miejskie jednostki organizacyjne, które w danym roku budżetowym realizowały zadania finansowane i współfinansowane oraz przewidziane do finansowania i współfinasowania ze środków zagranicznych nie podlegających zwrot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57"/>
        <w:jc w:val="both"/>
        <w:rPr>
          <w:b/>
          <w:b/>
          <w:u w:val="single"/>
        </w:rPr>
      </w:pPr>
      <w:r>
        <w:rPr>
          <w:b/>
        </w:rPr>
        <w:t>Formularze:</w:t>
        <w:tab/>
      </w:r>
      <w:r>
        <w:rPr>
          <w:b/>
          <w:u w:val="single"/>
        </w:rPr>
        <w:t>S-6, S-7, S-8, S-9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Formularz S-6 sporządza się podczas przygotowywania informacji o wykonaniu budżetu za I półrocze podając w nim zaangażowanie środków budżetowych wg stanu na dzień 30czerwca.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ularz S-7 sporządza się przy sprawozdaniu za rok budżetowy wg stanu na dzień 31 grud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ormularze S-8, S-9 sporządza się podczas przygotowywania informacji o wykonaniu budżetu za I półrocze podając w nich zaangażowanie środków wg stanu na dzień 30 czerwca </w:t>
      </w:r>
      <w:r>
        <w:rPr>
          <w:b/>
          <w:i/>
        </w:rPr>
        <w:t>oraz</w:t>
      </w:r>
      <w:r>
        <w:rPr>
          <w:b/>
        </w:rPr>
        <w:t xml:space="preserve"> przy sprawozdaniu za rok budżetowy wg stanu na dzień 31 grudni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Karty sprawozdawcze na powyższych formularzach sporządzane są przez jednostki budżetowe i zakłady budżetowe zgodnie z zapisami w </w:t>
      </w:r>
      <w:r>
        <w:rPr>
          <w:i/>
        </w:rPr>
        <w:t>„Wykazie formularzy do sporządzania informacji / sprawozdania z realizacji budżetu”</w:t>
      </w:r>
      <w:r>
        <w:rPr>
          <w:b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dzielne karty należy wypełnić dla zadań:</w:t>
      </w:r>
    </w:p>
    <w:p>
      <w:pPr>
        <w:pStyle w:val="Normal"/>
        <w:numPr>
          <w:ilvl w:val="0"/>
          <w:numId w:val="10"/>
        </w:numPr>
        <w:spacing w:before="40" w:after="0"/>
        <w:ind w:left="714" w:hanging="357"/>
        <w:jc w:val="both"/>
        <w:rPr/>
      </w:pPr>
      <w:r>
        <w:rPr>
          <w:b/>
        </w:rPr>
        <w:t>bieżących</w:t>
      </w:r>
      <w:r>
        <w:rPr/>
        <w:t xml:space="preserve">, dla których sporządzane są odrębnie karty dla zadań finansowanych: </w:t>
        <w:br/>
        <w:t xml:space="preserve">z otrzymanej dotacji budżetowej (bez zadań uznanych przez dzielnice za priorytetowe </w:t>
        <w:br/>
        <w:t>i zadań powierzonych) – na odpowiednim formularzu (</w:t>
      </w:r>
      <w:r>
        <w:rPr>
          <w:b/>
        </w:rPr>
        <w:t>S-6,</w:t>
      </w:r>
      <w:r>
        <w:rPr/>
        <w:t xml:space="preserve"> </w:t>
      </w:r>
      <w:r>
        <w:rPr>
          <w:b/>
        </w:rPr>
        <w:t>S-7)</w:t>
      </w:r>
      <w:r>
        <w:rPr/>
        <w:t>.</w:t>
      </w:r>
    </w:p>
    <w:p>
      <w:pPr>
        <w:pStyle w:val="Normal"/>
        <w:numPr>
          <w:ilvl w:val="0"/>
          <w:numId w:val="10"/>
        </w:numPr>
        <w:spacing w:before="40" w:after="0"/>
        <w:ind w:left="714" w:hanging="357"/>
        <w:jc w:val="both"/>
        <w:rPr/>
      </w:pPr>
      <w:r>
        <w:rPr>
          <w:b/>
        </w:rPr>
        <w:t>uznanych przez dzielnice za priorytetowe</w:t>
      </w:r>
      <w:r>
        <w:rPr/>
        <w:t xml:space="preserve">: formularze </w:t>
      </w:r>
      <w:r>
        <w:rPr>
          <w:b/>
        </w:rPr>
        <w:t>S-6, S-7</w:t>
      </w:r>
      <w:r>
        <w:rPr/>
        <w:t xml:space="preserve"> powinny zawierać podział wydatków ogółem na wydatki bieżące i wydatki inwestycyjne ze wskazaniem klasyfikacji budżetowej i kategorii zadania. </w:t>
      </w:r>
    </w:p>
    <w:p>
      <w:pPr>
        <w:pStyle w:val="Normal"/>
        <w:numPr>
          <w:ilvl w:val="0"/>
          <w:numId w:val="10"/>
        </w:numPr>
        <w:spacing w:before="40" w:after="0"/>
        <w:ind w:left="714" w:hanging="357"/>
        <w:jc w:val="both"/>
        <w:rPr>
          <w:i/>
          <w:i/>
          <w:u w:val="single"/>
        </w:rPr>
      </w:pPr>
      <w:r>
        <w:rPr>
          <w:b/>
        </w:rPr>
        <w:t xml:space="preserve">powierzonych </w:t>
      </w:r>
      <w:r>
        <w:rPr/>
        <w:t xml:space="preserve">(zadań, w zakresie których Rada Miasta Krakowa powierzyła Dzielnicom kompetencje decyzyjne): formularze </w:t>
      </w:r>
      <w:r>
        <w:rPr>
          <w:b/>
        </w:rPr>
        <w:t>S-6, S-7</w:t>
      </w:r>
      <w:r>
        <w:rPr/>
        <w:t xml:space="preserve"> powinny zawierać podział wydatków ogółem na wydatki bieżące i wydatki inwestycyjne ze wskazaniem klasyfikacji budżetowej i kategorii zadania. 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Karta zbiorcza (formularz </w:t>
      </w:r>
      <w:r>
        <w:rPr>
          <w:b/>
        </w:rPr>
        <w:t>S-8</w:t>
      </w:r>
      <w:r>
        <w:rPr/>
        <w:t>) obejmuje realizację zadań bieżących i inwestycyjnych. Zawierać powinna kwoty ogółem zgodne ze sprawozdaniem Rb-30.</w:t>
      </w:r>
    </w:p>
    <w:p>
      <w:pPr>
        <w:pStyle w:val="Normal"/>
        <w:numPr>
          <w:ilvl w:val="0"/>
          <w:numId w:val="6"/>
        </w:numPr>
        <w:spacing w:before="120" w:after="0"/>
        <w:ind w:left="357" w:hanging="357"/>
        <w:jc w:val="both"/>
        <w:rPr/>
      </w:pPr>
      <w:r>
        <w:rPr/>
        <w:t xml:space="preserve">Karta zbiorcza (formularz </w:t>
      </w:r>
      <w:r>
        <w:rPr>
          <w:b/>
        </w:rPr>
        <w:t>S-9</w:t>
      </w:r>
      <w:r>
        <w:rPr/>
        <w:t>) obejmuje realizację zadań bieżących i inwestycyjnych w tym zadań uznanych przez dzielnice za priorytetowe oraz zadania powierz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Formularze:</w:t>
        <w:tab/>
      </w:r>
      <w:r>
        <w:rPr>
          <w:b/>
          <w:u w:val="single"/>
        </w:rPr>
        <w:t>S-10, S-11, S-1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>Formularz S-10 sporządza się podczas przygotowania informacji o wykonaniu budżetu za I półrocze wg stanu na dzień 30 czerwca oraz przy sprawozdaniu za rok budżetowy wg stanu na dzień 31 grudnia. Sprawozdania na powyższym formularzu przygotowują Zespoły Ekonomiki Oświaty.</w:t>
      </w:r>
    </w:p>
    <w:p>
      <w:pPr>
        <w:pStyle w:val="TextBody"/>
        <w:rPr/>
      </w:pPr>
      <w:r>
        <w:rPr>
          <w:b/>
        </w:rPr>
        <w:t>Formularz S-11</w:t>
      </w:r>
      <w:r>
        <w:rPr/>
        <w:t xml:space="preserve"> </w:t>
      </w:r>
      <w:r>
        <w:rPr>
          <w:b/>
        </w:rPr>
        <w:t>sporządza się podczas przygotowywania informacji o wykonaniu budżetu za I półrocze podając w nich zaangażowanie środków budżetowych wg stanu na dzień 30 czerwca. Danych na temat zaangażowania środków budżetowych nie podają instytucje kultury i zakłady budżetowe.</w:t>
      </w:r>
    </w:p>
    <w:p>
      <w:pPr>
        <w:pStyle w:val="Normal"/>
        <w:jc w:val="both"/>
        <w:rPr/>
      </w:pPr>
      <w:r>
        <w:rPr>
          <w:b/>
        </w:rPr>
        <w:t>Formularz S-12 sporządza się przy sprawozdaniu za rok budżetowy wg stanu na dzień 31 grud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Karty sprawozdawcze na powyższych formularzach sporządzane są przez jednostki budżetowe i zakłady budżetowe zgodnie z zapisami w </w:t>
      </w:r>
      <w:r>
        <w:rPr>
          <w:i/>
        </w:rPr>
        <w:t>„Wykazie formularzy do sporządzania informacji / sprawozdania z realizacji budżetu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357"/>
        <w:jc w:val="left"/>
        <w:rPr>
          <w:b/>
          <w:b/>
          <w:u w:val="single"/>
        </w:rPr>
      </w:pPr>
      <w:r>
        <w:rPr>
          <w:b/>
        </w:rPr>
        <w:t xml:space="preserve">Formularze: </w:t>
        <w:tab/>
      </w:r>
      <w:r>
        <w:rPr>
          <w:b/>
          <w:u w:val="single"/>
        </w:rPr>
        <w:t>S-13, S-14, S-15, S-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Formularze S-13 i S-15 sporządza się podczas przygotowywania informacji o wykonaniu budżetu za I półrocze podając w nich zaangażowanie środków budżetowych wg stanu na dzień 30 czerwca. </w:t>
      </w:r>
    </w:p>
    <w:p>
      <w:pPr>
        <w:pStyle w:val="Normal"/>
        <w:jc w:val="both"/>
        <w:rPr>
          <w:b/>
          <w:b/>
        </w:rPr>
      </w:pPr>
      <w:r>
        <w:rPr>
          <w:b/>
        </w:rPr>
        <w:t>Formularz S-14 i S-16 sporządza się przy sprawozdaniu za rok budżetowy wg stanu na dzień 31 grud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arty sprawozdawcze na powyższych formularzach sporządzane są przez komórki organizacyjne UMK na prawach wydziału realizujące swoje zadania w zakresie: </w:t>
      </w:r>
    </w:p>
    <w:p>
      <w:pPr>
        <w:pStyle w:val="TextBody"/>
        <w:numPr>
          <w:ilvl w:val="0"/>
          <w:numId w:val="4"/>
        </w:numPr>
        <w:spacing w:before="120" w:after="0"/>
        <w:rPr/>
      </w:pPr>
      <w:r>
        <w:rPr/>
        <w:t>prac geodezyjnych realizowanych i finansowanych w ramach Powiatowego Funduszu Gospodarki Zasobem Geodezyjnym i Kartograficznym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ind w:left="360" w:hanging="0"/>
        <w:rPr>
          <w:b/>
          <w:b/>
          <w:u w:val="single"/>
          <w:lang w:bidi="he-IL"/>
        </w:rPr>
      </w:pPr>
      <w:r>
        <w:rPr>
          <w:b/>
          <w:lang w:bidi="he-IL"/>
        </w:rPr>
        <w:t>Formularz:</w:t>
        <w:tab/>
      </w:r>
      <w:r>
        <w:rPr>
          <w:b/>
          <w:u w:val="single"/>
          <w:lang w:bidi="he-IL"/>
        </w:rPr>
        <w:t>S-17</w:t>
      </w:r>
    </w:p>
    <w:p>
      <w:pPr>
        <w:pStyle w:val="Normal"/>
        <w:rPr>
          <w:b/>
          <w:b/>
          <w:u w:val="single"/>
          <w:lang w:bidi="he-IL"/>
        </w:rPr>
      </w:pPr>
      <w:r>
        <w:rPr>
          <w:b/>
          <w:u w:val="single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  <w:t>Karty sprawozdawcze na powyższym formularzu sporządzają podmioty wyszczególnione w „Wykazie formularzy do sporządzania informacji / sprawozdania z wykonania budżetu” w </w:t>
      </w:r>
      <w:r>
        <w:rPr>
          <w:b/>
          <w:lang w:bidi="he-IL"/>
        </w:rPr>
        <w:t>Załączniku nr 3</w:t>
      </w:r>
      <w:r>
        <w:rPr>
          <w:lang w:bidi="he-IL"/>
        </w:rPr>
        <w:t xml:space="preserve"> do niniejszej Instrukcji.</w:t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Heading2"/>
        <w:spacing w:before="0" w:after="0"/>
        <w:ind w:firstLine="360"/>
        <w:rPr>
          <w:rFonts w:ascii="Times New Roman" w:hAnsi="Times New Roman" w:cs="Times New Roman"/>
          <w:i w:val="false"/>
          <w:i w:val="false"/>
          <w:u w:val="single"/>
          <w:lang w:val="de-DE"/>
        </w:rPr>
      </w:pPr>
      <w:r>
        <w:rPr>
          <w:rFonts w:cs="Times New Roman" w:ascii="Times New Roman" w:hAnsi="Times New Roman"/>
          <w:i w:val="false"/>
          <w:lang w:val="de-DE"/>
        </w:rPr>
        <w:t>Formularze:</w:t>
        <w:tab/>
      </w:r>
      <w:r>
        <w:rPr>
          <w:rFonts w:cs="Times New Roman" w:ascii="Times New Roman" w:hAnsi="Times New Roman"/>
          <w:i w:val="false"/>
          <w:u w:val="single"/>
          <w:lang w:val="de-DE"/>
        </w:rPr>
        <w:t>S-18, S-19, S-20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de-DE" w:bidi="he-IL"/>
        </w:rPr>
      </w:pPr>
      <w:r>
        <w:rPr>
          <w:rFonts w:cs="Times New Roman"/>
          <w:i/>
          <w:u w:val="single"/>
          <w:lang w:val="de-DE" w:bidi="he-IL"/>
        </w:rPr>
      </w:r>
    </w:p>
    <w:p>
      <w:pPr>
        <w:pStyle w:val="Normal"/>
        <w:jc w:val="both"/>
        <w:rPr>
          <w:rFonts w:cs="Arial"/>
          <w:bCs/>
          <w:iCs/>
        </w:rPr>
      </w:pPr>
      <w:r>
        <w:rPr>
          <w:rFonts w:cs="Arial"/>
          <w:bCs/>
          <w:iCs/>
        </w:rPr>
        <w:t>Karty sprawozdawcze na powyższych formularzach sporządzane są przez następujące jednostki sektora finansów publicznych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samodzielne publiczne zakłady opieki zdrowotnej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samorządowe instytucje kultury,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>Fundację Miejski Park i Ogród Zoologiczny.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bidi="he-I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32:00Z</dcterms:created>
  <dc:creator>zulikzb</dc:creator>
  <dc:description/>
  <cp:keywords/>
  <dc:language>en-US</dc:language>
  <cp:lastModifiedBy>zulikzb</cp:lastModifiedBy>
  <dcterms:modified xsi:type="dcterms:W3CDTF">2010-09-02T12:39:00Z</dcterms:modified>
  <cp:revision>145</cp:revision>
  <dc:subject/>
  <dc:title/>
</cp:coreProperties>
</file>